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/>
      </w:pPr>
      <w:r>
        <w:rPr/>
        <w:t>Throughout the year, I will ask that I know where my students are at all times.  This is pretty standard.  Therefore, if I need to, I will ask children to fill out a simple hall pass when they leave the room if I need to.  This is something I will decide to use as the year goes on if I notice kids are spending too much outside the classroom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The only reason I indicate this now is so that if anyone has any concerns later on in the year that I am making them fill out passes, you as parents, will know the reasoning of doing so.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7-06T02:22:00Z</dcterms:created>
  <dc:creator>Benjamin Zastrow</dc:creator>
  <dc:description/>
  <dc:language>en-US</dc:language>
  <cp:lastModifiedBy>Benjamin Zastrow</cp:lastModifiedBy>
  <dcterms:modified xsi:type="dcterms:W3CDTF">2000-07-06T02:27:00Z</dcterms:modified>
  <cp:revision>1</cp:revision>
  <dc:subject/>
  <dc:title>Throughout the year, I will ask that I know where my students are at all times</dc:title>
</cp:coreProperties>
</file>